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10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целевой программе</w:t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, эксплуатация и</w:t>
      </w:r>
    </w:p>
    <w:p>
      <w:pPr>
        <w:pStyle w:val="ConsPlusNormal"/>
        <w:widowControl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служивание информационно- </w:t>
      </w:r>
    </w:p>
    <w:p>
      <w:pPr>
        <w:pStyle w:val="ConsPlusNormal"/>
        <w:widowControl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оммуникационных технологий  </w:t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Курчанского сельского поселения Темрюкского района» на 2012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 ПРОГРАММЫ, НАПРАВЛЕНИЯ ФИНАНСИР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5983"/>
        <w:gridCol w:w="2552"/>
      </w:tblGrid>
      <w:tr>
        <w:trPr>
          <w:trHeight w:val="322" w:hRule="atLeas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5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емы финансирования (рублей)</w:t>
            </w:r>
          </w:p>
        </w:tc>
      </w:tr>
      <w:tr>
        <w:trPr>
          <w:trHeight w:val="322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5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служивание «АС Бюдже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служивание П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0 000,0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служивание технического состояния компьютерной техн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4 000,0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провождение электронно - периодического справоч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2 700,0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обретение права на пользование АТС «1:С бухгалтер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16 700,00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Л.В.Шумей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>
        <w:rStyle w:val="FontStyle74"/>
        <w:sz w:val="24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6:08:00Z</dcterms:created>
  <dc:creator>COMP</dc:creator>
  <dc:description/>
  <cp:keywords/>
  <dc:language>en-US</dc:language>
  <cp:lastModifiedBy>1</cp:lastModifiedBy>
  <cp:lastPrinted>2012-05-18T10:33:00Z</cp:lastPrinted>
  <dcterms:modified xsi:type="dcterms:W3CDTF">2012-11-09T06:58:00Z</dcterms:modified>
  <cp:revision>23</cp:revision>
  <dc:subject/>
  <dc:title>Приложение</dc:title>
</cp:coreProperties>
</file>